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lo Trasm_PLC_2025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e Pubbliche Amministrazio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3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ind w:left="4962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4962" w:hanging="0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  <w:t xml:space="preserve">PEC:   </w:t>
      </w:r>
      <w:r>
        <w:rPr>
          <w:rFonts w:cs="Arial" w:ascii="Arial" w:hAnsi="Arial"/>
          <w:sz w:val="22"/>
          <w:lang w:val="fr-FR"/>
        </w:rPr>
        <w:t>attivitaculturali@cert.regione.piemonte.it</w:t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xtBodyIndent"/>
        <w:jc w:val="both"/>
        <w:rPr/>
      </w:pPr>
      <w:r>
        <w:rPr/>
        <w:t>Oggetto:</w:t>
        <w:tab/>
        <w:t xml:space="preserve">L.R. 11/2018 Contributi anno 2025 per </w:t>
      </w:r>
      <w:r>
        <w:rPr>
          <w:u w:val="single"/>
        </w:rPr>
        <w:t xml:space="preserve">la valorizzazione e promozione del patrimonio linguistico e dialettale del Piemonte </w:t>
      </w:r>
      <w:r>
        <w:rPr/>
        <w:t>- Trasmissione della rendicontazione e richiesta di liquidazione del sal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2025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Valorizzazione e promozione del patrimonio linguistico e dialettale del Piemonte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D 582/A2003D/2025 del 03/12/2025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endiconto in forma di provvedimento amministrativo dell’organo competente che approva il quadro delle entrate e delle spese (redatto sullo schema fornito dal Settore Promozione delle attività culturali) e lo dichiara attinente all’attività svolta e sostenuta dal contributo regionale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(il quadro delle spese deve contenere l’elenco dettagliato degli atti di liquidazione o atti amministrativi equivalenti emessi e le relative causali per l’importo corrispondente al contributo regionale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se presenti spese di tale tipologia)</w:t>
            </w:r>
          </w:p>
          <w:p>
            <w:pPr>
              <w:pStyle w:val="Normal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Foglio presenze di rilevazione delle ore lavorate dal personale amministrativo, così come indicate nel quadro delle entrate e delle spes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edatto sullo schema fornito dal Settore Promozione delle attività culturali)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digitale ai sensi dell’art. 21 del d.lgs. 82/2005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obbligatoriamente sottoscritta digitalmente dal legale rappresentante dell’Ente</w:t>
      </w:r>
      <w:r>
        <w:rPr>
          <w:rFonts w:cs="Arial" w:ascii="Arial" w:hAnsi="Arial"/>
          <w:i/>
          <w:iCs/>
          <w:sz w:val="18"/>
          <w:u w:val="single"/>
        </w:rPr>
        <w:t>]</w:t>
      </w:r>
    </w:p>
    <w:p>
      <w:pPr>
        <w:pStyle w:val="Normal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- Settore A2003D</w:t>
      <w:tab/>
      <w:tab/>
      <w:t>Allegato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19:00Z</dcterms:created>
  <dc:creator>11357FP</dc:creator>
  <dc:description/>
  <cp:keywords/>
  <dc:language>en-US</dc:language>
  <cp:lastModifiedBy>Settore Sistemi Informativi</cp:lastModifiedBy>
  <cp:lastPrinted>2026-02-03T13:21:00Z</cp:lastPrinted>
  <dcterms:modified xsi:type="dcterms:W3CDTF">2026-02-03T12:22:00Z</dcterms:modified>
  <cp:revision>49</cp:revision>
  <dc:subject/>
  <dc:title>Modello Trasm_Riev-Carn_2025</dc:title>
</cp:coreProperties>
</file>